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Grupa 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yporządkuj genetycznym typom gleby najważniejsze obszary jej występowania: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rędziny                                   1) Kujawy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czarne ziemie                         2) Żuławy Wiślane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gleby inicjalne                       3) ok. Opola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czarnoziemy                           4) Tatry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mady rzeczne                         5) Tomaszów Lubelski.                             ( 0- 3 p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Podaj nazwy rzek Polski , na których wybudowano następujące zbiorniki wodne: a-    Siemianowski, b-Włocławski, c-Sulejowski, d-Zegrzyński, e-Soliński.               (0-2p)                        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dra wypływa z:                                                                                                   ( 0-1 p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Gór Orlickich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Gór Stołowych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Gór Odrzański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Jakie rodzaje wód mineralnych spotykamy w następujących miejscowościach uzdrowiskowych Polski: a-Ciechocinek, b-Szczawnica, c-Nałęczów,d-Duszniki Zdrój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(0-3p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orze Bałtyckie powstało w plejstocenie. Ostatnim etapem jego powstania  było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Morze Yoldiowe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Morze Litorynowe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Jezioro Ancylusowe.                                                                                 ( 0-1 p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Do jakich rzek głównych popłynie woda, jeżeli wylejemy ją do rzeki: a-Strwiąż, b-Czarnej Hańczy, c-Orlicy i d-Baryczy?                                                                  (0-2p)                                 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Największą zatoką Morza Bałtyckiego jest:                                                         ( 0-1 p)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Zatoka Ryska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Zatoka Gdańska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Zatoka Botnicka.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skaż nazwy rzek głównych, których dorzecza leżą tylko częściowo na terytorium Polski: Dźwina, Dunaj, Wezera, Łaba, Ren, Pregoła, Peczora, Dniestr.                (0-2p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asy w Polsce zajmują:                                                                                         ( 0-1 p)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21,3% powierzchni kraju,                     c) 35,3% powierzchni kraju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28,3% powierzchni kraj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Do jakiego typu należą następujące jeziora: a-Gopło, b-Hańcza, c-Śniardwy, d-Czerniakowskie, e-Gardno, f-Morskie Oko?                                                          (0-3p)       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 klasy bonitacyjnej I i II należy:                                                                       ( 0-1 p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23,3% gleb Polski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39,7% gleb Polski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3,3% gleb Pols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ajwiększym powierzchniowo parkiem narodowym w Polsce jest:                    ( 0-1 p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Bieszczadzki Park Narodowy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Biebrzański Park Narodowy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Białowieski Park Narod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Rozpoznaj i ponumeruj zaznaczone obiekty geograficzne:                                  ( 0-8 p)               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rzeki: 1 – Dunajec, 2 – Słupia, 3 – Ina, 4 – Biebrza, 5 – Łyna, 6 – Brda, 7 – Nida, 8 – Bzura, 9 – Barycz, 10 – Obra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jeziora: 11 – Śniardwy, 12 – Łebsko, 13 – Dąbie, 14 – Goczałkowickie, 15 – Otmuchowskie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kanały: 16 – Gliwicki, 17 – Augustowski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Parki Narodowe: 18 - Woliński, 19 - Poleski, 20 – Tatrzański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4339590" cy="388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Grupa 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zyporządkuj genetycznym typom gleby najważniejsze obszary jej występowania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czarnoziemy                                        1) ok. Chełma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mady rzeczne                                      2) dolina Sanu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ędziny                                                3) ok. Sandomierza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bagienne                                              4) ok. Pyrzyc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zarne ziemie                                      5) Polesie Lubelskie                       ( 0-3p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daj nazwy rzek Polski, na których wybudowano następujące zbiorniki wodne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a-Koronowski, b-Jeziorsko, c-Goczałkowicki, d-Otmuchowski, e-Rożnowski.          (0-2p)                 </w:t>
      </w:r>
    </w:p>
    <w:p>
      <w:pPr>
        <w:pStyle w:val="Normal"/>
        <w:spacing w:lineRule="auto" w:line="36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isła wypływa z:                                                                                                    (0-1p)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Babiej Góry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Baraniej Góry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Tat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Jakie rodzaje wód mineralnych spotykamy w następujących miejscowościach uzdrowiskowych Polski: a-Kołobrzeg, b-Muszyna, c-Zakopane, d-Polanica Zdrój, e-Busko Zdrój.                                                                                                            (0-3p)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.................................................................................................................................................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orze Bałtyckie powstało w plejstocenie. Pierwszym etapem jego powstania było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orze Yoldiowe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imne jezioro zaporowe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Jezioro Ancylusowe.                                                                                   (0-1p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o jakich rzek głównych popłynie woda, jeżeli wylejemy ją do rzeki: a-Izery, b-Orawy, c-Przemszy i d-Łyny?                                                                                (0-2p)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ajwiększe pływy wodne na Bałtyku występują w:                                               (0-1p)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atoce Gdańskiej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atoce Botnickiej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ieśninach Duńskich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skaż nazwy rzek głównych, których dorzecza leżą poza granicami Polski: Dźwina, Dniepr, Niemen, Sprewa, Wag, Dniestr, Ren, Łaba.                                              (0-2p)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ory w Polsce stanowią:                                                                                         (0-1p)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</w:t>
      </w:r>
      <w:r>
        <w:rPr/>
        <w:t xml:space="preserve">a) 78% powierzchni leśnej,  b) 65% powierzchni leśnej,  c) 50% powierzchni leśnej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 jakiego typu należą następujące jeziora: a-Mamry, b-Łebsko, c-Drużno, d-Siemianowskie, e-Miedwie, f-Sulejowskie?                                                           (0-3p)</w:t>
      </w:r>
    </w:p>
    <w:p>
      <w:pPr>
        <w:pStyle w:val="Normal"/>
        <w:spacing w:lineRule="auto" w:line="360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o klasy bonitacyjnej złej należy:                                                                          (0-1p)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11,9% gleb Polski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23,8% gleb Polski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31,2% gleb Polski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ajstarszym parkiem narodowym w Polsce jest:                                                   (0-1p)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Bieszczadzki Park Narodowy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oliński Park Narodowy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Białowieski Park Narodow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Rozpoznaj i ponumeruj zaznaczone obiekty geograficzne:                                    (0-8p)                  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zeki: 1 – Nysa Kłodzka, 2 – Bóbr, 3 – Wieprz, 4 – Warta, 5 – Pilica, 6 – Noteć, 7 – Bug, 8 – Nysa Łużycka, 9 – San, 10 – Parsęta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jeziora: 11 – Mamry, 12 – Jeziorsko, 13 – Solińskie, 14 – Gopło, 15 – Miedwie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kanały: 16 – Bydgoski, 17 – Elbląski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Parki Narodowe: 18 – Karkonoski, 19 – Kampinoski, 20 – Białowieski.</w:t>
      </w:r>
    </w:p>
    <w:p>
      <w:pPr>
        <w:pStyle w:val="Normal"/>
        <w:spacing w:lineRule="auto" w:line="360"/>
        <w:ind w:left="1080" w:hanging="0"/>
        <w:rPr/>
      </w:pPr>
      <w:r>
        <w:rPr/>
        <w:drawing>
          <wp:inline distT="0" distB="0" distL="0" distR="0">
            <wp:extent cx="4789805" cy="4398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805" cy="439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8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20:00:00Z</dcterms:created>
  <dc:creator>Andrzej</dc:creator>
  <dc:description/>
  <dc:language>en-US</dc:language>
  <cp:lastModifiedBy>Andrzej</cp:lastModifiedBy>
  <cp:lastPrinted>2002-10-29T23:52:00Z</cp:lastPrinted>
  <dcterms:modified xsi:type="dcterms:W3CDTF">2003-01-11T15:52:00Z</dcterms:modified>
  <cp:revision>3</cp:revision>
  <dc:subject/>
  <dc:title>Grupa 1</dc:title>
</cp:coreProperties>
</file>